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jc w:val="both"/>
        <w:rPr>
          <w:b/>
          <w:b/>
          <w:i/>
          <w:i/>
          <w:u w:val="single"/>
        </w:rPr>
      </w:pPr>
      <w:r>
        <w:rPr>
          <w:b/>
          <w:i/>
          <w:u w:val="single"/>
        </w:rPr>
        <w:t>Levelező tagozat - Informatikus könyvtáros szak 2002/2003 I. félév - írás-, könyv- és sajtótörténet</w:t>
      </w:r>
    </w:p>
    <w:p>
      <w:pPr>
        <w:pStyle w:val="Normal"/>
        <w:spacing w:before="0" w:after="120"/>
        <w:ind w:firstLine="357"/>
        <w:jc w:val="both"/>
        <w:rPr>
          <w:b/>
          <w:b/>
          <w:i/>
          <w:i/>
          <w:u w:val="single"/>
        </w:rPr>
      </w:pPr>
      <w:r>
        <w:rPr>
          <w:b/>
          <w:i/>
          <w:u w:val="single"/>
        </w:rPr>
      </w:r>
    </w:p>
    <w:p>
      <w:pPr>
        <w:pStyle w:val="Normal"/>
        <w:spacing w:before="0" w:after="120"/>
        <w:ind w:firstLine="357"/>
        <w:jc w:val="both"/>
        <w:rPr/>
      </w:pPr>
      <w:r>
        <w:rPr>
          <w:b/>
          <w:i/>
        </w:rPr>
        <w:t>10. Tétel - Anglia nyomdászata és könyvtárai a XV-XVII. században (Gyuri)</w:t>
      </w:r>
    </w:p>
    <w:p>
      <w:pPr>
        <w:pStyle w:val="Normal"/>
        <w:spacing w:before="0" w:after="120"/>
        <w:ind w:firstLine="357"/>
        <w:jc w:val="both"/>
        <w:rPr>
          <w:b/>
          <w:b/>
          <w:i/>
          <w:i/>
        </w:rPr>
      </w:pPr>
      <w:r>
        <w:rPr>
          <w:b/>
          <w:i/>
        </w:rPr>
      </w:r>
    </w:p>
    <w:p>
      <w:pPr>
        <w:pStyle w:val="Normal"/>
        <w:spacing w:before="0" w:after="120"/>
        <w:ind w:firstLine="357"/>
        <w:jc w:val="both"/>
        <w:rPr/>
      </w:pPr>
      <w:r>
        <w:rPr/>
        <w:t xml:space="preserve">Amikor a könyvnyomtatást bevezették Angliában, Európában a nyomdászat már széles körben elterjedt, és közkézen forogtak a könyvek. Mire </w:t>
      </w:r>
      <w:r>
        <w:rPr>
          <w:b/>
        </w:rPr>
        <w:t>Caxton</w:t>
      </w:r>
      <w:r>
        <w:rPr/>
        <w:t xml:space="preserve"> 1476-ban megkezdte működését Westminsterben, már 8 európai ország, 70 városában volt könyvnyomtatás. Anglia a könyvek mennyisége és kiállítása tekintetében is csak szerény helyet foglal el, mert az összes 15. század végéig Angliában kinyomtatott könyv száma - minden fajtából, sőt az egyes művek különféle kiadásait is beleértve - sem volt több 370-nél. Nem szabad azonban megfeledkezni arról, hogy az Angliában nyomtatott művek irodalmi értéke igen magas, mert - más országokkal ellentétben - a nyomdatermékek legnagyobb része anyanyelvű volt.</w:t>
      </w:r>
    </w:p>
    <w:p>
      <w:pPr>
        <w:pStyle w:val="Normal"/>
        <w:spacing w:before="0" w:after="120"/>
        <w:ind w:firstLine="357"/>
        <w:jc w:val="both"/>
        <w:rPr/>
      </w:pPr>
      <w:r>
        <w:rPr>
          <w:b/>
        </w:rPr>
        <w:t>William Caxton, az első angol nyomdász</w:t>
      </w:r>
      <w:r>
        <w:rPr/>
        <w:t>, az 1420-as évek végén született, és szövetkereskedőként kezdete pályafutását. 1469-ben lemondott az üzleti életben betöltött tisztségéről, és a burgundiai hercegné szolgálatába állt. 1471-ben egy kölni útja során látott először nyomdát működni. 1475 körül már saját nyomdájában nyomtatja angol nyelven a Trója regénye című művet Brugge-ben. Ő maga volt a fordítója e műnek, mint később még több másiknak is. Következő fordítása, „A sakkjáték könyve” hamarosan követte első nyomdatermékét.</w:t>
      </w:r>
    </w:p>
    <w:p>
      <w:pPr>
        <w:pStyle w:val="Normal"/>
        <w:spacing w:before="0" w:after="120"/>
        <w:ind w:firstLine="357"/>
        <w:jc w:val="both"/>
        <w:rPr/>
      </w:pPr>
      <w:r>
        <w:rPr/>
        <w:t>1476-ban harmincöt esztendei távollét után tért vissza Angliába, ahol a Westminster apátság területén, a Vörös Karóhoz címzett házban felállította nyomdáját. A következő két esztendőben sok könyvet adott ki, de ezekből kevés volt a saját műve. Ezek kis füzetek voltak ilyen címekkel, mint „Üvegtemplom”, „A ló, a birka, és a juh”, „A parasztember és a madár” stb. Az első nagy könyv, melyet Angliában nyomtatott a Jázon történet és a Canterbury mesék. Megjelentette még Anthony Woodville-nek, Rivers grófjának néhány fordítását, mint például „A filozófusok erkölcsös mondásai” című művet, melyet egy epilógussal egészített ki, melyben néhány adatot közölt a szerzőnőről, a fordítóról és a nyomtatásról.</w:t>
      </w:r>
    </w:p>
    <w:p>
      <w:pPr>
        <w:pStyle w:val="Normal"/>
        <w:spacing w:before="0" w:after="120"/>
        <w:ind w:firstLine="357"/>
        <w:jc w:val="both"/>
        <w:rPr/>
      </w:pPr>
      <w:r>
        <w:rPr/>
        <w:t>Az Angol Krónika két kiadását 1480-ban és 1482-ben nyomták, melyeket Caxton maga szerkesztett, és bővített ki. Az Arany Legenda, Caxton legjelentősebb fordítása 1483-ra készült el. E művet fametszetekkel díszítette. 1484-ben négy könyvet nyomtatott saját fordításában, köztük Ezópus meséit. Bár Caxton állandóan és szorgalmasan fordított és nyomtatta fordításait, nem hanyagolt el másfajta könyveket sem, ha volt rá kereslet. Készített egyházi jellegű kiadványokat is, de úgy tűnik nagyobb, díszesebb kiállítású művekkel nem próbálkozott, mert felszerelése, betűi nem feleltek meg e feladatnak. A könyvek technikai kivitele még kezdetleges volt, tele sajtóhibákkal, s a fametszeteik művészi tekintetben gyengék voltak. Caxton 1491-ben halt meg. Ekkora tehát már biztosan elkészült Szent Jeromos: „Az egyházatyák élete” című művének fordításával, melyet 1495-ben utódja nyomtatott ki.</w:t>
      </w:r>
    </w:p>
    <w:p>
      <w:pPr>
        <w:pStyle w:val="Normal"/>
        <w:spacing w:before="0" w:after="120"/>
        <w:ind w:firstLine="357"/>
        <w:jc w:val="both"/>
        <w:rPr/>
      </w:pPr>
      <w:r>
        <w:rPr>
          <w:b/>
        </w:rPr>
        <w:t>Caxton inkább irányította, mint kiszolgálta a közízlést</w:t>
      </w:r>
      <w:r>
        <w:rPr/>
        <w:t>. Nyomtatványainak harmad része saját fordítás. Gondos filológiai szerkesztő munkát végzett mindenen, amit csak kinyomtatott. Azonban, mint kiadványiból kitűnik, nem tartozott Gutenberg azon lelkes követői közé, akik életüket a tipográfia művészetének áldozták. Elsősorban üzletember volt, aki olyan könyveket nyomtatott, amelyek nagy kelendőségre számíthattak, és kellő hasznot hoztak a számára.</w:t>
      </w:r>
    </w:p>
    <w:p>
      <w:pPr>
        <w:pStyle w:val="Normal"/>
        <w:spacing w:before="0" w:after="120"/>
        <w:ind w:firstLine="357"/>
        <w:jc w:val="both"/>
        <w:rPr/>
      </w:pPr>
      <w:r>
        <w:rPr/>
        <w:t xml:space="preserve">Caxton halála után az angol könyvnyomtatás jellege megváltozott. Mind utódja </w:t>
      </w:r>
      <w:r>
        <w:rPr>
          <w:b/>
        </w:rPr>
        <w:t>Wynklyn de Worde</w:t>
      </w:r>
      <w:r>
        <w:rPr/>
        <w:t xml:space="preserve">, mind </w:t>
      </w:r>
      <w:r>
        <w:rPr>
          <w:b/>
        </w:rPr>
        <w:t>Richárd Pynson</w:t>
      </w:r>
      <w:r>
        <w:rPr/>
        <w:t>, az egyetlen nyomdász, aki rajta kívül még működött Angliában ebben az időben, iparos mesteremberek voltak, akik nyomdászatból éltek, és ezért követniük kellett a közízlést. Ők sem irányítottak tehát.</w:t>
      </w:r>
    </w:p>
    <w:p>
      <w:pPr>
        <w:pStyle w:val="Normal"/>
        <w:spacing w:before="0" w:after="120"/>
        <w:ind w:firstLine="357"/>
        <w:jc w:val="both"/>
        <w:rPr/>
      </w:pPr>
      <w:r>
        <w:rPr/>
        <w:t>Wynkyn de Worde nem rendelkezett nagy kezdeményező készséggel, legtöbb korai munkája utánnyomás. Ő fejezte be egyebek közt Chaucher: „Canterbury mesék” című művének nyomtatását. 1499-ben átköltözött nyomdájával Westminsterből St. Bride-ba, az „Arany Nap”-hoz címzett házba, ahol sok könyve látott napvilágot. Szép betűit maga öntötte. Egyik legszebb könyve a Polychronicon. A jelenlegi tudás szerint Wynkyn de Worde mintegy kétszáz tankönyvet, kb. százötven misekönyvet és vallásos értekezést, és körülbelül ugyanennyi verset és lovagregény adott ki, számos krónika, jogi könyv és egyéb vegyes tárgyú írások mellet a 16. században. Bár 1534-ben meghalt, még az ő nevével jelent meg egy Aesopus kiadás 1535-ben.</w:t>
      </w:r>
    </w:p>
    <w:p>
      <w:pPr>
        <w:pStyle w:val="Normal"/>
        <w:spacing w:before="0" w:after="120"/>
        <w:ind w:firstLine="357"/>
        <w:jc w:val="both"/>
        <w:rPr/>
      </w:pPr>
      <w:r>
        <w:rPr/>
        <w:t xml:space="preserve">Az első londoni nyomdát </w:t>
      </w:r>
      <w:r>
        <w:rPr>
          <w:b/>
        </w:rPr>
        <w:t xml:space="preserve">John Lettou </w:t>
      </w:r>
      <w:r>
        <w:rPr/>
        <w:t>indította</w:t>
      </w:r>
      <w:r>
        <w:rPr>
          <w:b/>
        </w:rPr>
        <w:t xml:space="preserve"> 1480-ban</w:t>
      </w:r>
      <w:r>
        <w:rPr/>
        <w:t>. Mindössze azonban két latin könyvet adott ki, egy kommentárt Arisztotelész Metafizikájához, és Thomas Wallensis Zsoltármagyarázatait. Később William de Machliniával társult, de csak jogi könyveket nyomtattak együtt.</w:t>
      </w:r>
    </w:p>
    <w:p>
      <w:pPr>
        <w:pStyle w:val="Normal"/>
        <w:spacing w:before="0" w:after="120"/>
        <w:ind w:firstLine="357"/>
        <w:jc w:val="both"/>
        <w:rPr/>
      </w:pPr>
      <w:r>
        <w:rPr>
          <w:b/>
        </w:rPr>
        <w:t>William de Machlinia</w:t>
      </w:r>
      <w:r>
        <w:rPr/>
        <w:t xml:space="preserve"> 1483-tól már egyedül dolgozott, és ekkortól nyomtatott először angol nyelvű könyveket Londonban. Az egyik első angol nyomtatvány a „Szent Miklós kinyilatkozatása” egy eveshami szerzetesnek címet viselte. Machlinia nyomdája később kevés angol könyvet adott ki. Ezek között szerepelt az „Angol Krónika”, az „Értekezés a pestisről” három kiadása. Ezek nyomtatását 1485-re tehetjük. Machlinia egy másik érdekes nyomtatványa „A keresztény ember tüköre” címet viselte, melynek latin nyelvű teológiai szövegébe, időnként angol nyelven írt vallásos verseket találunk.</w:t>
      </w:r>
    </w:p>
    <w:p>
      <w:pPr>
        <w:pStyle w:val="Normal"/>
        <w:spacing w:before="0" w:after="120"/>
        <w:ind w:firstLine="357"/>
        <w:jc w:val="both"/>
        <w:rPr/>
      </w:pPr>
      <w:r>
        <w:rPr/>
        <w:t xml:space="preserve">Amikor Machlinia abbahagyta a nyomtatást, helyét 1488-ban a legnagyobb angol ősnyomdász, </w:t>
      </w:r>
      <w:r>
        <w:rPr>
          <w:b/>
        </w:rPr>
        <w:t>Richárd Pynson</w:t>
      </w:r>
      <w:r>
        <w:rPr/>
        <w:t xml:space="preserve"> verte át. Ő szintén Caxton munkásai közül került ki, s nagy tiszteletet és megbecsülést szerzett a 15. századbeli londoni nyomdászatnak. Láthatólag nem nagyon vállalkozott arra, hogy angol nyelvű könyveket jelentessen meg. Mindössze hat olyan angol könyvet adott ki a 15. században, melyek nem utánnyomások. Betűit Franciaországból és Hollandiából hozatta. Két legszebb kiadványa a „Szent imádságok órái” és a „Szent misekönyv”. Mindkettő franciaországi származású betűkkel készült. E két könyv kiállítása nagy mesterségbeli tudásra és finom ízlésre vall. A 16. század elején adta ki Kempis: „Krisztus követése” című művének fordítását és Róbert Fabyan londoni polgármester Krónikáit. Ennek különösen azok a részei érdekesek, melyeket Fabyan, mint szemtanú írt koráról. Ugyancsak 1516-ban jelentette meg az „Új angol legendárium”-ot, mely a brit szentek életéről szól. Pynsont annyira kedvelték a királyi udvarnál, hogy VII. Henrik kinevezte udvari nyomdászának. E korszakára főleg a hivatalos kiadványok és a politikára vonatkozó könyvek nyomtatása a jellemző. Pynson a komoly irodalmat szerette. Ő volt kedvenc kiadója azon tudósoknak, akik Angliában kívánták megjelentetni műveiket. Nagyon gátolta azonban munkájában hiányos betűkészlete. Üzleti sikerei sokkal szerényebbek voltak, mint Wynkyn de Worde -é, aki angol nyelvű lovagregényeivel és verses füzeteivel nála jóval nagyobb vagyonra tett szert.</w:t>
      </w:r>
    </w:p>
    <w:p>
      <w:pPr>
        <w:pStyle w:val="Normal"/>
        <w:spacing w:before="0" w:after="120"/>
        <w:ind w:firstLine="357"/>
        <w:jc w:val="both"/>
        <w:rPr/>
      </w:pPr>
      <w:r>
        <w:rPr/>
        <w:t xml:space="preserve">Caxton halála után történtek kísérletek, hogy külföldön készítsenek angol könyveket angliai árusításra, így például 1503-ban a híres francia kiadó Antoine Verard tett erre kísérletet. A Pásztorkalendárium című kiadványa nagy népszerűségre tett szert, és legalább tizenhat kiadást ért meg. A jó élet és halál művészetét ugyanaz a skót fordító fordította, mint az előbbi művet. Angliában éppen ezért újrafordították és Pynson és Wynkyn de Worde is újranyomta. Valószínűleg szintén </w:t>
      </w:r>
      <w:r>
        <w:rPr>
          <w:b/>
        </w:rPr>
        <w:t>Verard</w:t>
      </w:r>
      <w:r>
        <w:rPr/>
        <w:t xml:space="preserve"> készítette a Krisztus szenvedése című könyv angol változatát, Vélhetőleg Párizsban nyomtatták és néhány szép fametszet díszíti.</w:t>
      </w:r>
    </w:p>
    <w:p>
      <w:pPr>
        <w:pStyle w:val="Normal"/>
        <w:spacing w:before="0" w:after="120"/>
        <w:ind w:firstLine="357"/>
        <w:jc w:val="both"/>
        <w:rPr/>
      </w:pPr>
      <w:r>
        <w:rPr/>
        <w:t xml:space="preserve">A 16. század elején </w:t>
      </w:r>
      <w:r>
        <w:rPr>
          <w:b/>
        </w:rPr>
        <w:t>Jan van Doesborch</w:t>
      </w:r>
      <w:r>
        <w:rPr/>
        <w:t xml:space="preserve"> </w:t>
      </w:r>
      <w:r>
        <w:rPr>
          <w:b/>
        </w:rPr>
        <w:t>atwerpeni</w:t>
      </w:r>
      <w:r>
        <w:rPr/>
        <w:t xml:space="preserve"> könyvkereskedő is elkezdett angol nyelvű könyveket nyomtatni. Ez a tevékenysége 1505-től kb. 1525-ig tartott. A vallásos könyvek mellett főleg lovagregényeket, ismeretterjesztő műveket adott ki. Az antwerpeni nyomdászok 1525 után is kapcsolatban maradtak az angol könyvkereskedelemmel, de a népszerű kis könyvek kiadása megszűnt. A külföldi nyomdákban Anglia számára már csak vallásos könyvek és hitviták készültek, olyan menekültek írásai, akiket vallásos vagy politikai nézeteik miatt üldöztek saját hazájukban. A reformáció láthatóan nagy csapást mért a szórakoztató irodalomra is és a tankönyvekre is, széphistóriákat és nyelvtanokat szinte ki sem adtak már ezután.</w:t>
      </w:r>
    </w:p>
    <w:p>
      <w:pPr>
        <w:pStyle w:val="Normal"/>
        <w:spacing w:before="0" w:after="120"/>
        <w:ind w:firstLine="357"/>
        <w:jc w:val="both"/>
        <w:rPr/>
      </w:pPr>
      <w:r>
        <w:rPr/>
        <w:t>Ha áttekintjük az angol könyvnyomtatás első ötven évét, sok szembetűnő dolgot látunk. Először is és különösen azt, hogy milyen kevés a kortárs íróktól származó könyv. Talán éppen a nagy népszerűségük volt az oka annak, hogy mind elpusztultak. Ugyanis szinte lehetetlennek tűnik, hogy a kortárs eseményekről szóló írásokat ne nyomták volna ki.</w:t>
      </w:r>
    </w:p>
    <w:p>
      <w:pPr>
        <w:pStyle w:val="Normal"/>
        <w:spacing w:before="0" w:after="120"/>
        <w:ind w:firstLine="357"/>
        <w:jc w:val="both"/>
        <w:rPr/>
      </w:pPr>
      <w:r>
        <w:rPr>
          <w:b/>
          <w:u w:val="single"/>
        </w:rPr>
        <w:t>Anglia könyvtárai a XV-XVII. században</w:t>
      </w:r>
    </w:p>
    <w:p>
      <w:pPr>
        <w:pStyle w:val="Normal"/>
        <w:spacing w:before="0" w:after="120"/>
        <w:ind w:firstLine="357"/>
        <w:jc w:val="both"/>
        <w:rPr/>
      </w:pPr>
      <w:r>
        <w:rPr/>
        <w:t xml:space="preserve">Az ebben a korszakban hatalomra törő polgárságnak gazdasági megerősödésen kívül, eszmék és ismeretek sokaságára volt szüksége. Az ismeretek felhalmozódása, a szellemi akkumuláció a nyomtatott könyvben találta meg legfőbb eszközét. A városi polgárság korán felismerte a könyv fontosságát és a gazdasági, vallási és kulturális érdekek egybefonódása előrelendítette a városi könyvtárak fejlődését. </w:t>
      </w:r>
      <w:r>
        <w:rPr>
          <w:b/>
        </w:rPr>
        <w:t>Angliában az első városi könyvtárat Dick Whittington londoni polgármester alapította 1429-ben.</w:t>
      </w:r>
      <w:r>
        <w:rPr>
          <w:sz w:val="40"/>
          <w:szCs w:val="40"/>
        </w:rPr>
        <w:t xml:space="preserve"> </w:t>
      </w:r>
      <w:r>
        <w:rPr/>
        <w:t>I. Erzsébet királynő korában már számos kisebb-nagyobb városban működött polgári könyvtár. A 17. század elejétől már egyre-másra létesültek nyilvános városi gyűjtemények. 1664-ben Manchesterben már másfél ezer kötetet találunk együtt.</w:t>
      </w:r>
    </w:p>
    <w:p>
      <w:pPr>
        <w:pStyle w:val="Normal"/>
        <w:spacing w:before="0" w:after="120"/>
        <w:ind w:firstLine="357"/>
        <w:jc w:val="both"/>
        <w:rPr/>
      </w:pPr>
      <w:r>
        <w:rPr>
          <w:b/>
        </w:rPr>
        <w:t>Az első könyvtárak nyelvezete a tudományossághoz, a latinhoz kötött</w:t>
      </w:r>
      <w:r>
        <w:rPr/>
        <w:t>, ami automatikusan kizárta a városi lakosság szélesebb rétegeit a könyvtárak használatából. Ennek a problémának a megoldására alakultak az olvasó társaságok, melyek tagjaik rendszeres pénzügyi hozzájárulásával teremtették meg könyvtáraik működési feltételeit. Angliában az olvasói igények kielégítésére Samuel Brown prépost a 17. század elején kidolgozott egy mozgókönyvtári hálózatot, mely 50 kötetes gyűjteményeket vitt szét a falvakban, s ezeket csere útján lehetett felújítani. E kísérlet alapítója halálával elbukott. Nem szabad túlbecsülnünk a városi könyvtárak megerősödésének jelentőségét. E könyvtárak a 17. és a 18. században még a könyvtárügy hátterében, a fejlődés második vonalában helyezkedtek el.</w:t>
      </w:r>
    </w:p>
    <w:p>
      <w:pPr>
        <w:pStyle w:val="Normal"/>
        <w:spacing w:before="0" w:after="120"/>
        <w:ind w:firstLine="357"/>
        <w:jc w:val="both"/>
        <w:rPr/>
      </w:pPr>
      <w:r>
        <w:rPr>
          <w:b/>
        </w:rPr>
        <w:t>A könyvtárügy gerincét a magánkönyvtárak képviselték. Ebben a korban szinte minden tehetősebb polgár vagy nemes rendelkezett kisebb-nagyobb könyvgyűjteménnyel, nem beszélve a főurak, főpapok, uralkodók könyvtárairól.</w:t>
      </w:r>
      <w:r>
        <w:rPr/>
        <w:t xml:space="preserve"> A legjellegzetesebb és egyben uralkodó helyzetet betöltő könyvtárak korszakunkban az udvari könyvtárak. Az eredetileg magánérdekekhez, érdeklődési körhöz, személyhez kötődő gyűjtemények, kastélykönyvtárak, majd kormányzati funkciókat is ellátó udvari könyvtárak voltak, melyek gyakran egyfajta egyetemi könyvtárként, általános tudományos könyvtárként működtek. A könyv gyakran nem tartalma, hanem szépsége, ritkasága és ára miatt vált a gyűjtés tárgyává, - az uralkodó művészet és tudomány pártolásának kifejezésére. Ebből a könyvtártípusból indult ki a könyvtárügy sok lényeges újítása, például az állandó költségvetés megjelenése, a főhivatású személyzet alkalmazása, a racionális szervezeti struktúra kialakítása és önálló épület biztosítása, sőt a köteles példány jog is. Ezek az intézmények azonban még egyszerre funkcionáltak könyvtárként és múzeumként. A 16. század végén, a 17. század elején az uralkodók sorra adták át könyvtáraik az egyetemek használatára.</w:t>
      </w:r>
    </w:p>
    <w:p>
      <w:pPr>
        <w:pStyle w:val="Normal"/>
        <w:spacing w:before="0" w:after="120"/>
        <w:ind w:firstLine="357"/>
        <w:jc w:val="both"/>
        <w:rPr/>
      </w:pPr>
      <w:r>
        <w:rPr/>
        <w:t>Az oxfordi egyetem könyvtára Thomas Bodley, Erzsébet királynő könyvszerető diplomatája, segítségével hamar kiheverte a reformáció okozta veszteségeket. Bodley, aki korán visszavonult a közélettől, egész vagyonát a könyvtár újjáépítésnek szentelte. 1602. November 8-án nyílt meg az új gyűjtemény (Bodleiana) 2500 kötettel. Hamarosan gyarapodott a spanyol Osario püspök gyűjteményével, melyet a cadizi rajtaütés alkalmával zsákmányoltak az angolok. 1610 után nyomdai köteles példányokkal is gazdagodott. 1701-ben már 25 ezerre nőtt az állomány nagysága. A könyvtárat naponta 5 órán át látogathatták a tudományos fokozattal rendelkező olvasók. A nyilvánosság, mely ekkor már a könyvtárak elnevezésében is megjelent olykor, viszonylagos volt, mert nem tette ténylegesen mindenki számára lehetővé a könyvtárak használatát.</w:t>
      </w:r>
    </w:p>
    <w:p>
      <w:pPr>
        <w:pStyle w:val="Normal"/>
        <w:spacing w:before="0" w:after="120"/>
        <w:ind w:firstLine="357"/>
        <w:jc w:val="both"/>
        <w:rPr/>
      </w:pPr>
      <w:r>
        <w:rPr/>
        <w:t xml:space="preserve">A könyvnyomtatás elterjedésének eredményeként ez időre már megszűnt a könyvhiány a könyvtárakban. Az olcsó és nagy számú könyv a könyvtárak állományának nagymértékű felduzzadásához vezetett. Például </w:t>
      </w:r>
      <w:r>
        <w:rPr>
          <w:b/>
        </w:rPr>
        <w:t>Sir Hans Sloane</w:t>
      </w:r>
      <w:r>
        <w:rPr/>
        <w:t xml:space="preserve"> természettudósnak 40 ezer nyomtatványból és 3500 kéziratból álló, míg </w:t>
      </w:r>
      <w:r>
        <w:rPr>
          <w:b/>
        </w:rPr>
        <w:t>Robert és Edward Harleynek</w:t>
      </w:r>
      <w:r>
        <w:rPr/>
        <w:t xml:space="preserve"> 50 ezer kötetet és 8 ezer kéziratot tartalmazó könyvtára volt.</w:t>
      </w:r>
    </w:p>
    <w:p>
      <w:pPr>
        <w:pStyle w:val="Normal"/>
        <w:spacing w:before="0" w:after="120"/>
        <w:ind w:firstLine="357"/>
        <w:jc w:val="both"/>
        <w:rPr/>
      </w:pPr>
      <w:r>
        <w:rPr/>
        <w:t>A kéziratok azonban lassan háttérbe szorultak, és muzeális szerepet kezdtek játszani. A könyvtárak gyűjtőköre ugyanakkor kiszélesedett, hiszen atlaszokat, térképeket, glóbuszokat, festményeket, rézmetszeteket, portrékat, érmeket stb. is tartalmaztak a gyűjtemények</w:t>
      </w:r>
    </w:p>
    <w:p>
      <w:pPr>
        <w:pStyle w:val="Normal"/>
        <w:spacing w:before="0" w:after="120"/>
        <w:ind w:firstLine="357"/>
        <w:jc w:val="both"/>
        <w:rPr/>
      </w:pPr>
      <w:r>
        <w:rPr/>
        <w:t>Az erősen megnövekedett állomány terjedelme önálló, nagy könyvtárépületek kialakításához vezetett. A különböző teremkönyvtár variánsokból figyelemre méltó a „fali” típus, melyet Angliában fejlesztettek ki. Ennél a típusnál a fali állványokra merőleges, a teremközép irányába rendszeres távolságokban keresztállványokat emeltek. Ily módon munkafülkék jöttek létre, amelyek munkaterületet biztosítottak az olvasók és a könyvtárosok számára. Ennek legjelentősebb példája a Cambridgeben található Trinity Collage könyvtára.</w:t>
      </w:r>
    </w:p>
    <w:p>
      <w:pPr>
        <w:pStyle w:val="Normal"/>
        <w:spacing w:before="0" w:after="120"/>
        <w:ind w:firstLine="357"/>
        <w:jc w:val="both"/>
        <w:rPr/>
      </w:pPr>
      <w:r>
        <w:rPr/>
        <w:t>Mindent összevetve, e korban még nem következett be forradalmi változás a könyvtárügyben, de ekkor halmozódtak fel azok az erők, amelyek később a polgári könyvtári rendszer kereteit teremtették m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15:00Z</dcterms:created>
  <dc:creator>X Y</dc:creator>
  <dc:description/>
  <cp:keywords/>
  <dc:language>en-US</dc:language>
  <cp:lastModifiedBy>X Y</cp:lastModifiedBy>
  <dcterms:modified xsi:type="dcterms:W3CDTF">2006-01-03T19:52:00Z</dcterms:modified>
  <cp:revision>14</cp:revision>
  <dc:subject/>
  <dc:title>11</dc:title>
</cp:coreProperties>
</file>